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Hero’s Trail Group Project Poster </w:t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</w:rPr>
        <w:t>(Chapter 6)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Your group’s poster must include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Group members’ nam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he title of your chapter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One quote (a part you like or think is important)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 graphic representation (drawing, picture, magazine picture, etc. that ties to the chapter you read and the quote you chos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he seven qualities and definition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n example of a hero for each of the seven qualitie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One written summary (should be at least a paragraph long) of EACH of your heroes, with references to your source(s). Should include an explanation of how/why this person illustrates the specific character quality to which he/she is matched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 bibliography of all of your sources, formatted in MLA sty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9:01:00Z</dcterms:created>
  <dc:creator>ARognlie</dc:creator>
  <dc:description/>
  <dc:language>en-US</dc:language>
  <cp:lastModifiedBy>ARognlie</cp:lastModifiedBy>
  <cp:lastPrinted>2010-10-22T12:00:00Z</cp:lastPrinted>
  <dcterms:modified xsi:type="dcterms:W3CDTF">2011-01-13T17:13:00Z</dcterms:modified>
  <cp:revision>4</cp:revision>
  <dc:subject/>
  <dc:title>Hero’s Trail Group Project Poster </dc:title>
</cp:coreProperties>
</file>